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President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hall prepare agenda and moderate all meetings of the organization and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all be an ex-officio member of all committees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The president shall also be responsible for appointing chairpersons for various committees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Vice preside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hall act as an aide to the president and shall perform the duties of the president in the absence of or inability of the president. 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vice president shall serve as an ex-officio member of all committees.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/she will help coordinate special functions as requested by the presiden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Secretary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Shall keep the records and minutes of all meetings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/she shall conduct all correspondence of this organization.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hall make available the minutes of the meetings to all members of the organization as soon as possible and not less than 2 weeks prior to the next meeting date.</w:t>
      </w:r>
    </w:p>
    <w:p>
      <w:pPr>
        <w:pStyle w:val="Normal"/>
        <w:autoSpaceDE w:val="false"/>
        <w:spacing w:lineRule="auto" w:line="240" w:before="0" w:after="0"/>
        <w:ind w:left="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Treasurer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Shall keep an accurate record of all receipts and disbursements,                                        to be available upon request from any member. 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treasurer shall give a financial report at each meeting of the organization.</w:t>
      </w:r>
    </w:p>
    <w:p>
      <w:pPr>
        <w:pStyle w:val="ListParagraph"/>
        <w:numPr>
          <w:ilvl w:val="0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ve checks signed by two people, the treasurer and one other elected officer. </w:t>
      </w:r>
    </w:p>
    <w:p>
      <w:pPr>
        <w:pStyle w:val="ListParagraph"/>
        <w:numPr>
          <w:ilvl w:val="1"/>
          <w:numId w:val="1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Persons authorized to sign checks shall not be related.) 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21:46:00Z</dcterms:created>
  <dc:creator>Melissa Eaton</dc:creator>
  <dc:description/>
  <dc:language>en-US</dc:language>
  <cp:lastModifiedBy>Melissa Eaton</cp:lastModifiedBy>
  <dcterms:modified xsi:type="dcterms:W3CDTF">2009-10-20T22:02:00Z</dcterms:modified>
  <cp:revision>1</cp:revision>
  <dc:subject/>
  <dc:title/>
</cp:coreProperties>
</file>